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92" w:hanging="0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ab/>
        <w:tab/>
        <w:tab/>
        <w:tab/>
        <w:t xml:space="preserve">         </w:t>
      </w:r>
    </w:p>
    <w:p>
      <w:pPr>
        <w:pStyle w:val="Normal"/>
        <w:widowControl/>
        <w:ind w:right="192" w:hanging="0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 xml:space="preserve">Ð ² Ø ² Ò ² Ú Ü ² ¶ Æ ð </w:t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12"/>
          <w:lang w:val="en-US" w:eastAsia="en-US"/>
        </w:rPr>
      </w:pPr>
      <w:r>
        <w:rPr>
          <w:rFonts w:cs="Times Armenian" w:ascii="Times Armenian" w:hAnsi="Times Armenian"/>
          <w:b/>
          <w:sz w:val="12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Ð³Û³ëï³ÝÇ Ð³Ýñ³å»ïáõÃÛ³Ý Î³é³í³ñáõÃÛ³Ý ¨ àõÏñ³ÇÝ³ÛÇ</w:t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eastAsia="Times Armenian" w:cs="Times Armenian" w:ascii="Times Armenian" w:hAnsi="Times Armenian"/>
          <w:b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b/>
          <w:sz w:val="26"/>
          <w:lang w:val="en-US" w:eastAsia="en-US"/>
        </w:rPr>
        <w:t xml:space="preserve">Ü³Ë³ñ³ñÝ»ñÇ Ï³µÇÝ»ïÇ ÙÇç¨ Ï³é³í³ñ³Ï³Ý </w:t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 xml:space="preserve">Ï³åÇ µÝ³·³í³éáõÙ </w:t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6"/>
          <w:lang w:val="en-US" w:eastAsia="en-US"/>
        </w:rPr>
      </w:pPr>
      <w:r>
        <w:rPr>
          <w:rFonts w:cs="Times Armenian" w:ascii="Times Armenian" w:hAnsi="Times Armenian"/>
          <w:b/>
          <w:sz w:val="26"/>
          <w:lang w:val="en-US" w:eastAsia="en-US"/>
        </w:rPr>
        <w:t>Ñ³Ù³·áñÍ³ÏóáõÃÛ³Ý Ù³ëÇÝ</w:t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sz w:val="28"/>
          <w:lang w:val="en-US" w:eastAsia="en-US"/>
        </w:rPr>
      </w:pPr>
      <w:r>
        <w:rPr>
          <w:rFonts w:cs="Times Armenian" w:ascii="Times Armenian" w:hAnsi="Times Armenian"/>
          <w:b/>
          <w:sz w:val="28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sz w:val="28"/>
          <w:lang w:val="en-US" w:eastAsia="en-US"/>
        </w:rPr>
      </w:pPr>
      <w:r>
        <w:rPr>
          <w:rFonts w:cs="Times Armenian" w:ascii="Times Armenian" w:hAnsi="Times Armenian"/>
          <w:sz w:val="28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Ð³Û³ëï³ÝÇ Ð³Ýñ³å»ïáõÃÛ³Ý Î³é³í³ñáõÃÛáõÝÁ ¨ àõÏñ³ÇÝ³ÛÇ Ü³Ë³ñ³ñÝ»ñÇ Ï³µÇÝ»ïÁ, ³ÛëáõÑ»ïª ÎáÕÙ»ñ, 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Õ»Ï³í³ñí»Éáí »ñÏáõ å»ïáõÃÛáõÝÝ»ñÇ ÙÇç¨ ·áÛáõÃÛáõÝ áõÝ»óáÕ µ³ñ»Ï³Ù³Ï³Ý Ñ³ñ³µ»ñáõÃÛáõÝÝ»ñÇ Ñ»ï³·³ ³Ùñ³åÝ¹Ù³Ý Ó·ïáõÙáí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Ñ³ßíÇ ³éÝ»Éáí ÙÇçå»ï³Ï³Ý Ï³é³í³ñ³Ï³Ý Ï³åÇ å³Ñå³ÝÙ³Ý ¨ ½³ñ·³óÙ³Ý ·áñÍáõÙ ÎáÕÙ»ñÇ ß³Ñ³·ñ·éí³ÍáõÃÛáõÝÁ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Ñ³ßíÇ ³éÝ»Éáí ²ÝÏ³Ë ä»ïáõÃÛáõÝÝ»ñÇ Ð³Ù³·áñÍ³ÏóáõÃÛ³Ý ßñç³Ý³ÏÝ»ñáõÙ, ÇÝãå»ë Ý³¨ Ð³Û³ëï³ÝÇ Ð³Ýñ³å»ïáõÃÛ³Ý  ¨ àõÏñ³ÇÝ³ÛÇ ÙÇç¨ ÏÝùí³Í å³ÛÙ³Ý³·ñ»ñÁ ¨ Ñ³Ù³Ó³ÛÝ³·ñ»ñÁ, 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»ÉÝ»Éáí ³ÛÝ Ñ³ñ³µ»ñáõÃÛáõÝÝ»ñÇ Ñëï³Ï Ï³ÝáÝ³Ï³ñ·Ù³Ý Ññ³ï³åáõÃÛáõÝÇó, áñáÝó ÑÇÙù»ñÝ »Ý ÷áË³¹³ñÓ íëï³ÑáõÃÛáõÝÁ ¨ Ñ³ñ·³ÝùÁ ÙÇÙÛ³Ýó ÝÏ³ïÙ³Ùµ, 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Ñ³Ù³Ó³ÛÝ»óÇÝ Ý»ñùáÑÇßÛ³ÉÇ Ù³ëÇÝ.</w:t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1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êáõÛÝ Ð³Ù³Ó³ÛÝ³·ñáõÙ û·ï³·áñÍíáÕ Ñ³ëÏ³óáõÃÛáõÝÝ»ñÁ Ýß³Ý³ÏáõÙ »Ý Ñ»ï¨Û³ÉÁ.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§Çñ³í³ëáõ Ù³ñÙÇÝÝ»ñ¦ª Ð³Û³ëï³ÝÇ Ð³Ýñ³å»ïáõÃÛ³Ý ³½·³ÛÇÝ ³Ýíï³Ý·áõÃÛ³Ý Ý³Ë³ñ³ñáõÃÛáõÝÁ ¨ àõÏñ³ÇÝ³ÛÇ ³Ýíï³Ý·áõÃÛ³Ý Í³é³ÛáõÃÛáõÝÁ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§Ï³é³í³ñ³Ï³Ý Ï³å¦ª Í³ÍÏ³·ñí³Í Ñ»é³Ëáë³ÛÇÝ ¨ ÷³ëï³ÃÕÃ³ÛÇÝ Ï³å,</w:t>
      </w:r>
    </w:p>
    <w:p>
      <w:pPr>
        <w:pStyle w:val="Normal"/>
        <w:widowControl/>
        <w:ind w:firstLine="709"/>
        <w:jc w:val="both"/>
        <w:rPr/>
      </w:pPr>
      <w:r>
        <w:rPr>
          <w:rFonts w:cs="Times Armenian" w:ascii="Times Armenian" w:hAnsi="Times Armenian"/>
          <w:sz w:val="18"/>
          <w:lang w:val="en-US" w:eastAsia="en-US"/>
        </w:rPr>
        <w:t>§</w:t>
      </w:r>
      <w:r>
        <w:rPr>
          <w:rFonts w:cs="Times Armenian" w:ascii="Times Armenian" w:hAnsi="Times Armenian"/>
          <w:sz w:val="26"/>
          <w:lang w:val="en-US" w:eastAsia="en-US"/>
        </w:rPr>
        <w:t>ÙÇçå»ï³Ï³Ý Ï³é³í³ñ³Ï³Ý Ï³å¦ª Ð³Û³ëï³ÝÇ Ð³Ýñ³å»ïáõÃÛ³Ý  ¨ àõÏñ³ÇÝ³ÛÇ Ï³é³í³ñ³Ï³Ý Ï³åÇ µ³Å³Ýáñ¹Ý»ñÇ ÙÇç¨ ï»Õ»Ï³ïíáõÃÛ³Ý ÷áË³Ý³ÏÙ³Ý Ñ³Ù³ñ Ý³Ë³ï»ëí³Í Ï³é³í³ñ³Ï³Ý Ï³åÇ Ñ³Ù³Ï³ñ·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§Í³ÍÏ³·ñÙ³Ý ÙÇçáóÝ»ñ¦ª Ó»éùÇ Í³ÍÏ³·ñ»ñ, Í³ÍÏ³·ñÙ³Ý ¨ ·³ÕïÝ³·ñÙ³Ý ë³ñù³íáñáõÙ, ·³ÕïÝÇ å³Ñ»ëï³ÛÇÝ ·áõÛù ¨ ¹ñ³Ýó å³ïÏ³Ý»ÉáõÃÛáõÝÝ»ñ, ÝáñÙ³ïÇí ¨ ï»ËÝÇÏ³Ï³Ý ÷³ëï³ÃÕÃ»ñ, Í³ÍÏ³·ñÙ³Ý µ³Ý³ÉÇÝ»ñ ¨ ¹ñ³Ýó å³ïñ³ëïÙ³Ý ë³ñù³íáñáõÙÝ»ñ:</w:t>
      </w:r>
    </w:p>
    <w:p>
      <w:pPr>
        <w:pStyle w:val="Normal"/>
        <w:widowControl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2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Ý ³å³ÑáíáõÙ ¨ Ï³ï³ñ»É³·áñÍáõÙ »Ý Ùßï³å»ë ·áñÍáÕ ÙÇçå»ï³Ï³Ý Ï³é³í³ñ³Ï³Ý Ï³åÁ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Çó Ûáõñ³ù³ÝãÛáõñÁ Ñ³í³ë³ñ Çñ³íáõÝùÝ»ñ áõÝÇ ÙÛáõë ÎáÕÙÇ ß³Ñ»ñÁ ßáß³÷áÕ ÙÇçå»ï³Ï³Ý Ï³é³í³ñ³Ï³Ý Ï³åÇ Ï³½Ù³Ï»ñåÙ³Ý, ï»ËÝÇÏ³Ï³Ý ß³Ñ³·áñÍÙ³Ý ¨ ³Ýíï³Ý·áõÃÛ³Ý ³å³ÑáíÙ³Ý Ñ³ñó»ñÁ ÉáõÍ»ÉÇë:</w:t>
      </w:r>
    </w:p>
    <w:p>
      <w:pPr>
        <w:pStyle w:val="TextBodyIndent"/>
        <w:rPr/>
      </w:pPr>
      <w:r>
        <w:rPr/>
        <w:t>ØÇçå»ï³Ï³Ý Ï³é³í³ñ³Ï³Ý Ï³åÇ Ï³½Ù³Ï»ñåÙ³Ý, ï»ËÝÇÏ³Ï³Ý ß³Ñ³·áñÍÙ³Ý, ³Ýíï³Ý·áõÃÛ³Ý ³å³ÑáíÙ³Ý ¨ ³ÝË³÷³Ý ·áñÍÙ³Ý Ñ³ñó»ñÁ ÉáõÍíáõÙ »Ý Çñ³í³ëáõ Ù³ñÙÇÝÝ»ñÇ ÏáÕÙÇó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b/>
          <w:b/>
          <w:bCs/>
          <w:sz w:val="12"/>
          <w:lang w:val="en-US" w:eastAsia="en-US"/>
        </w:rPr>
      </w:pPr>
      <w:r>
        <w:rPr>
          <w:rFonts w:cs="Times Armenian" w:ascii="Times Armenian" w:hAnsi="Times Armenian"/>
          <w:b/>
          <w:bCs/>
          <w:sz w:val="12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bCs/>
          <w:sz w:val="26"/>
          <w:lang w:val="en-US" w:eastAsia="en-US"/>
        </w:rPr>
      </w:pPr>
      <w:r>
        <w:rPr>
          <w:rFonts w:cs="Times Armenian" w:ascii="Times Armenian" w:hAnsi="Times Armenian"/>
          <w:b/>
          <w:bCs/>
          <w:sz w:val="26"/>
          <w:lang w:val="en-US" w:eastAsia="en-US"/>
        </w:rPr>
        <w:t>Ðá¹í³Í 3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b/>
          <w:b/>
          <w:bCs/>
          <w:sz w:val="12"/>
          <w:lang w:val="en-US" w:eastAsia="en-US"/>
        </w:rPr>
      </w:pPr>
      <w:r>
        <w:rPr>
          <w:rFonts w:cs="Times Armenian" w:ascii="Times Armenian" w:hAnsi="Times Armenian"/>
          <w:b/>
          <w:bCs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Çó Ûáõñ³ù³ÝãÛáõñÝ Çñ å»ïáõÃÛ³Ý ï³ñ³ÍùáõÙ Ï³é³í³ñ³Ï³Ý Ï³å ¿ ïñ³Ù³¹ñáõÙ ÙÛáõë ÎáÕÙÇ å»ïáõÃÛ³Ý å³ßïáÝ³ï³ñ ³ÝÓ³Ýó Çñ ï³ñ³ÍùáõÙ ·áñÍáÕ Ï³ñ·ÇÝ Ñ³Ù³å³ï³ëË³Ý, »Ã» ÎáÕÙ»ñÇ ÙÛáõë ÙÇç³½·³ÛÇÝ Ñ³Ù³Ó³ÛÝ³·ñ»ñáí ¨ å³ÛÙ³Ý³·ñ»ñáí ³ÛÉ å³ÛÙ³ÝÝ»ñ ã»Ý í»ñ³å³ÑíáõÙ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Heading1"/>
        <w:rPr/>
      </w:pPr>
      <w:r>
        <w:rPr/>
        <w:t>Ðá¹í³Í 4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eastAsia="Times Armenian" w:cs="Times Armenian" w:ascii="Times Armenian" w:hAnsi="Times Armenian"/>
          <w:sz w:val="26"/>
          <w:lang w:val="en-US" w:eastAsia="en-US"/>
        </w:rPr>
        <w:t xml:space="preserve"> </w:t>
      </w:r>
      <w:r>
        <w:rPr>
          <w:rFonts w:cs="Times Armenian" w:ascii="Times Armenian" w:hAnsi="Times Armenian"/>
          <w:sz w:val="26"/>
          <w:lang w:val="en-US" w:eastAsia="en-US"/>
        </w:rPr>
        <w:t>ØÇ ÎáÕÙÇ å»ïáõÃÛ³Ý å³ßïáÝ³ï³ñ ³ÝÓ³Ýóª ÙÛáõë ÎáÕÙÇ å»ïáõÃÛ³Ý ï³ñ³ÍùáõÙ Å³Ù³Ý³Ï³íáñ ·ïÝí»ÉÇë, Ï³é³í³ñ³Ï³Ý Ï³åÁ ïñ³Ù³¹ñíáõÙ ¿ Çñ³í³ëáõ Ù³ñÙÇÝÝ»ñÇ ÏáÕÙÇó ë³ÑÙ³Ýí³Í Í³í³Éáí ¨ Ï³ñ·áí: ¸ñ³ Ñ³Ù³ñ ³ÝÑñ³Å»ßï Ï³åÇ ³ÉÇùÝ»ñÇ ¨ µ³Å³Ýáñ¹³ÛÇÝ ·Í»ñÇ Ï³½Ù³Ï»ñåáõÙÁ, ÇÝãå»ë Ý³¨ Ï³é³í³ñ³Ï³Ý Ï³åÇ ÙÇçáóÝ»ñÇ ï»Õ³¹ñáõÙÝ Çñ³Ï³Ý³óíáõÙ ¿ ß³Ñ³·ñ·Çé ÎáÕÙÇ Ñ³ßíÇ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Heading1"/>
        <w:rPr/>
      </w:pPr>
      <w:r>
        <w:rPr/>
        <w:t>Ðá¹í³Í 5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Æñ å»ïáõÃÛ³Ý ë³ÑÙ³ÝÝ»ñáõÙ ÙÇçå»ï³Ï³Ý Ï³é³í³ñ³Ï³Ý Ï³åÇ Ï³½Ù³Ï»ñåÙ³Ý, ·áñÍáÕáõÃÛ³Ý Ù»ç ÙïóÝ»Éáõ, ï»ËÝÇÏ³Ï³Ý ß³Ñ³·áñÍÙ³Ý ¨ Ñ»ï³·³ Ï³ï³ñ»É³·áñÍÙ³Ý Ñ»ï Ï³åí³Í Í³Ëë»ñÁ ÎáÕÙ»ñÇó Ûáõñ³ù³ÝãÛáõñÁ í×³ñáõÙ ¿ ÇÝùÝáõñáõÛ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ºññáñ¹ å»ïáõÃÛáõÝÝ»ñÇ ï³ñ³Íùáí ³ÝóÝáÕ Ï³åáõÕáõ í³ñÓ³Ï³ÉáõÃÛ³Ý Í³Ëë»ñÁ µ³Å³ÝíáõÙ »Ý Ñ³í³ë³ñ³ã³÷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6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 xml:space="preserve">ÎáÕÙ»ñÁ  ÷áËß³Ñ³í»ï å³ÛÙ³ÝÝ»ñÇ ÑÇÙ³Ý íñ³ Çñ³í³ëáõ Ù³ñÙÇÝÝ»ñÇÝ Ñ³ÝÓÝ³ñ³ñáõÙ »Ýª </w:t>
      </w:r>
    </w:p>
    <w:p>
      <w:pPr>
        <w:pStyle w:val="TextBodyIndent"/>
        <w:rPr/>
      </w:pPr>
      <w:r>
        <w:rPr/>
        <w:t xml:space="preserve">ÙÇçå»ï³Ï³Ý Ï³é³í³ñ³Ï³Ý Ï³åÇ, ÇÝãå»ë Ý³¨ Ï³é³í³ñ³Ï³Ý Ï³åÇ ³½·³ÛÇÝ ó³Ýó»ñÇ Ñ³Ù³ñ Ýáñ Ñ³Ù³Ï³ñ·»ñÇ ¨ ÙÇçáóÝ»ñÇ Ùß³ÏÙ³Ý ¨ ³ñï³¹ñáõÃÛ³Ý µÝ³·³í³éáõÙ Çñ³í³ëáõ Ù³ñÙÇÝÝ»ñÇ ÙÇç¨ Ñ³Ù³Ó³ÛÝ»óí³Í ³é³ÝÓÇÝ ÷³ëï³ÃÕÃ»ñáí áñáßí³Í Ï³ñ·ÇÝ Ñ³Ù³å³ï³ëË³Ý ³ÝóÏ³óÝ»É ·Çï³Ñ»ï³½áï³Ï³Ý ¨ Ý³Ë³·Í³ÏáÝëïñáõÏïáñ³Ï³Ý ³ßË³ï³ÝùÝ»ñ, 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÷áË·áñÍ³Ïó»É Ï³é³í³ñ³Ï³Ý Ï³åÇ ÙÇçáóÝ»ñÇ ³ñï³¹ñáõÃÛ³Ý µÝ³·³í³éáõÙ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÷áË·áñÍ³Ïó»É ·³ÕïÝ³·ñ³ÛÇÝ å³ßïå³ÝáõÃÛ³Ý ¨ ï»ËÝÇÏ³Ï³Ý Ï³åáõÕÇÝ»ñÇó ï»Õ»Ï³ïíáõÃÛ³Ý ³ñï³ÑáëùÇ å³ßïå³ÝáõÃÛ³Ý µÝ³·³í³éÇ Ñ³ñó»ñÇ ÉáõÍÙ³Ý ·áñÍáõÙ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Çñ³Ï³Ý³óÝ»É Çñ³í³ëáõ Ù³ñÙÇÝÝ»ñÇ Ï³¹ñ»ñÇ å³ïñ³ëïáõÙÁ, í»ñ³å³ïñ³ëïáõÙÁ ¨ áñ³Ï³íáñÙ³Ý µ³ñÓñ³óáõÙÁ,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Çñ³Ï³Ý³óÝáõÙ »Ý ÷áË·áñÍ³ÏóáõÃÛáõÝ Ð³Û³ëï³ÝÇ Ð³Ýñ³å»ïáõÃÛ³Ý ¨ àõÏñ³ÇÝ³ÛÇ Ï³é³í³ñ³Ï³Ý Ï³åÇ é³¹Çá¿É»ÏïñáÝ³ÛÇÝ ÙÇçáóÝ»ñÇ ¿É»Ïïñ³Ù³·ÝÇë³ÛÇÝ Ñ³Ù³ï»Õ»ÉÇáõÃÛ³Ý ³å³ÑáíÙ³Ý Ýå³ï³Ïáí Çñ å»ïáõÃÛ³Ý ï³ñ³ÍùáõÙ Ýñ³ ÏáÕÙÇó ïñ³Ù³¹ñí³Í Ñ³×³ËáõÃÛ³Ý  ëå»ÏïñÇ û·ï³·áñÍÙ³Ý Ñ³ñó»ñáí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Âí³ñÏí³Í áõÕÕáõÃÛáõÝÝ»ñáí Ñ³Ù³·áñÍ³ÏóáõÃÛáõÝÝ Çñ³Ï³Ý³óíáõÙ ¿ Çñ³í³ëáõ Ù³ñÙÇÝÝ»ñÇ ÏáÕÙÇó Ñ³Ù³Ó³ÛÝ»óí³Í ³é³ÝÓÇÝ ÷³ëï³ÃÕÃ»ñáí ë³ÑÙ³Ýí³Í Ï³ñ·ÇÝ Ñ³Ù³å³ï³ëË³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8"/>
          <w:lang w:val="en-US" w:eastAsia="en-US"/>
        </w:rPr>
      </w:pPr>
      <w:r>
        <w:rPr>
          <w:rFonts w:cs="Times Armenian" w:ascii="Times Armenian" w:hAnsi="Times Armenian"/>
          <w:sz w:val="18"/>
          <w:lang w:val="en-US" w:eastAsia="en-US"/>
        </w:rPr>
      </w:r>
    </w:p>
    <w:p>
      <w:pPr>
        <w:pStyle w:val="Heading1"/>
        <w:rPr/>
      </w:pPr>
      <w:r>
        <w:rPr/>
        <w:t>Ðá¹í³Í 7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8"/>
          <w:lang w:val="en-US" w:eastAsia="en-US"/>
        </w:rPr>
      </w:pPr>
      <w:r>
        <w:rPr>
          <w:rFonts w:cs="Times Armenian" w:ascii="Times Armenian" w:hAnsi="Times Armenian"/>
          <w:sz w:val="18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³é³í³ñ³Ï³Ý Ï³åÇ ÙÇçå»ï³Ï³Ý ¨ ³½·³ÛÇÝ ó³Ýó»ñÇ ß³Ñ³·áñÍÙ³Ý áõ Ï³½Ù³Ï»ñåÙ³Ý Ñ³Ù³ñ ³ÝÑñ³Å»ßï Í³ÍÏ³·ñÙ³Ý ÙÇçáóÝ»ñÇ, ï»ËÝÇÏ³ÛÇ ¨ Ï³åÇ ÙÇçáóÝ»ñÇ, Ñ³Ù³ÉñÙ³Ý ³ñï³¹ñ³ÝùÇ ¨ å³Ñ»ëï³Ù³ë»ñÇ Ñ³Ù³Ó³ÛÝ»óí³Í Í³í³ÉÝ»ñáí ÷áË³¹³ñÓ Ù³ï³Ï³ñ³ñáõÙÝ»ñÁ, ÇÝãå»ë Ý³¨ª Ýßí³Í ë³ñù³íáñáõÙÝ»ñÇ í»ñ³Ýáñá·Ù³Ý ¨ Ñ³ïáõÏ Ýß³Ý³ÏáõÃÛ³Ý  Í³é³ÛáõÃÛáõÝÝ»ñÇ ïñ³Ù³¹ñÙ³Ý Ï³½Ù³Ï»ñåáõÙÝ Çñ³Ï³Ý³óíáõÙ »Ý ÏÝùí³Í å³ÛÙ³Ý³·ñ»ñÇ (ÏáÝïñ³ÏïÝ»ñÇ) ÑÇÙ³Ý íñ³ª »ñÏáõ å»ïáõÃÛáõÝÝ»ñÇ ûñ»Ýë¹ñáõÃÛáõÝÝ»ñÇÝ Ñ³Ù³å³ï³ëË³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8"/>
          <w:lang w:val="en-US" w:eastAsia="en-US"/>
        </w:rPr>
      </w:pPr>
      <w:r>
        <w:rPr>
          <w:rFonts w:cs="Times Armenian" w:ascii="Times Armenian" w:hAnsi="Times Armenian"/>
          <w:sz w:val="18"/>
          <w:lang w:val="en-US" w:eastAsia="en-US"/>
        </w:rPr>
      </w:r>
    </w:p>
    <w:p>
      <w:pPr>
        <w:pStyle w:val="Heading1"/>
        <w:rPr/>
      </w:pPr>
      <w:r>
        <w:rPr/>
        <w:t>Ðá¹í³Í 8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8"/>
          <w:lang w:val="en-US" w:eastAsia="en-US"/>
        </w:rPr>
      </w:pPr>
      <w:r>
        <w:rPr>
          <w:rFonts w:cs="Times Armenian" w:ascii="Times Armenian" w:hAnsi="Times Armenian"/>
          <w:sz w:val="18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Á Ñ³ÝÓÝ³ñ³ñáõÙ »Ý Çñ³í³ëáõ Ù³ñÙÇÝÝ»ñÇ, ÷áËÑ³Ù³Ó³ÛÝ»óí³Í å³ÛÙ³ÝÝ»ñÇ ÑÇÙ³Ý íñ³, Çñ»Ýó ½ÇÝíáñ³Ï³Ý Ý»ñÏ³Û³óáõóãáõÃÛáõÝÝ»ñÇ ÙÇçáóáí, Ñ³Ù³å³ï³ëË³Ý Ó»éÝ³ñÏáõÃÛáõÝÝ»ñáõÙ Çñ³Ï³Ý³óÝ»É Í³ÍÏ³·ñÙ³Ý ÙÇçáóÝ»ñÇ, ï»ËÝÇÏ³ÛÇ ¨ Ï³åÇ ÙÇçáóÝ»ñÇ, Éñ³Ï³½ÙáÕ ³ñï³¹ñ³ÝùÇ ¨ å³Ñ»ëï³Ù³ë»ñÇ Ùß³ÏÙ³Ý, å³ïñ³ëïÙ³Ý, Ù³ï³Ï³ñ³ñÙ³Ý ¨ ß³Ñ³·áñÍÙ³Ý ½ÇÝíáñ³Ï³Ý ÑëÏáÕáõÃÛáõÝÁ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9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567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</w:rPr>
        <w:t>ÎáÕÙ»ñÁ ë³ÑÙ³ÝáõÙ »Ý, áñ ëáõÛÝ Ð³Ù³Ó³ÛÝ³·ñÇó µËáÕ Ñ³ñó»ñÇ Çñ³Ï³Ý³óÙ³Ý ·áñÍáõÙ Çñ³í³ëáõ Ù³ñÙÇÝÝ»ñÇ ÷áË·áñÍ³ÏóáõÃÛ³Ý ÁÝÃ³óùáõÙ éáõë»ñ»ÝÁ Ñ³Ý¹Çë³ÝáõÙ ¿ ³ßË³ï³Ýù³ÛÇÝ É»½áõ:</w:t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10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sz w:val="18"/>
          <w:lang w:val="en-US" w:eastAsia="en-US"/>
        </w:rPr>
      </w:pPr>
      <w:r>
        <w:rPr>
          <w:rFonts w:cs="Times Armenian" w:ascii="Times Armenian" w:hAnsi="Times Armenian"/>
          <w:sz w:val="18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êáõÛÝ Ð³Ù³Ó³ÛÝ³·ÇñÁ ÏÝùíáõÙ ¿ ï³ëÁ ï³ñÇ Å³ÙÏ»ïáí ¨ ·áñÍáÕáõÃÛ³Ý Ù»ç ¿ ÙïÝáõÙ ÎáÕÙ»ñÇ ÏáÕÙÇó ³ÛÝ áõÅÇ Ù»ç ÙïÝ»Éáõ Ñ³Ù³ñ ³ÝÑñ³Å»ßï Ý»ñå»ï³Ï³Ý ÁÝÃ³ó³Ï³ñ·»ñÁ Ï³ï³ñ»Éáõ Ù³ëÇÝ í»ñçÇÝ ·ñ³íáñ Í³ÝáõóáõÙÁ ¹Çí³Ý³·Çï³Ï³Ý ×³Ý³å³ñÑáí ëï³Ý³Éáõ ûñí³ÝÇó:</w:t>
      </w:r>
    </w:p>
    <w:p>
      <w:pPr>
        <w:pStyle w:val="TextBodyIndent"/>
        <w:rPr/>
      </w:pPr>
      <w:r>
        <w:rPr>
          <w:rFonts w:eastAsia="Times Armenian"/>
        </w:rPr>
        <w:t xml:space="preserve"> </w:t>
      </w:r>
      <w:r>
        <w:rPr/>
        <w:t>Ð³Ù³Ó³ÛÝ³·ñÇ ·áñÍáÕáõÃÛáõÝÝ ÇÝùÝ³µ»ñ³µ³ñ Ï»ñÏ³ñ³Ó·Ç Ñ»ï³·³ ï³ëÝ³ÙÛ³ Å³Ù³Ý³Ï³ßñç³ÝÝ»ñÇ Ñ³Ù³ñ, »Ã» ÎáÕÙ»ñÇó Ûáõñ³ù³ÝãÛáõñÁ,  Ð³Ù³Ó³ÛÝ³·ñÇ ·áñÍáÕáõÃÛ³Ý Å³ÙÏ»ïÇ ³í³ñïÇó áã áõß, ù³Ý í»ó ³ÙÇë ³é³ç ãÇ Ñ³ÛïÝÇ Ð³Ù³Ó³ÛÝ³·ñÇ ·áñÍáÕáõÃÛáõÝÝ ³í³ñï»Éáõ Çñ ó³ÝÏáõÃÛ³Ý Ù³ëÇ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b/>
          <w:b/>
          <w:bCs/>
          <w:sz w:val="12"/>
          <w:lang w:val="en-US" w:eastAsia="en-US"/>
        </w:rPr>
      </w:pPr>
      <w:r>
        <w:rPr>
          <w:rFonts w:cs="Times Armenian" w:ascii="Times Armenian" w:hAnsi="Times Armenian"/>
          <w:b/>
          <w:bCs/>
          <w:sz w:val="12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b/>
          <w:bCs/>
          <w:sz w:val="26"/>
          <w:lang w:val="en-US" w:eastAsia="en-US"/>
        </w:rPr>
        <w:t>Ðá¹í³Í 11</w:t>
      </w:r>
    </w:p>
    <w:p>
      <w:pPr>
        <w:pStyle w:val="Normal"/>
        <w:widowControl/>
        <w:jc w:val="center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Çó Ûáõñ³ù³ÝãÛáõñÁ Ï³ñáÕ ¿ ¹³¹³ñ»óÝ»É ëáõÛÝ Ð³Ù³Ó³ÛÝ³·ñÇ ·áñÍáÕáõÃÛáõÝÁ, Çñ Ùï³¹ñáõÃÛ³Ý Ù³ëÇÝ ¹Çí³Ý³·Çï³Ï³Ý ×³Ý³å³ñÑÝ»ñáí ·ñ³íáñ  Í³Ýáõó»Éáí ÙÛáõë ÎáÕÙÇ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²Û¹ ¹»åùáõÙ Ð³Ù³Ó³ÛÝ³·ñÇ ·áñÍáÕáõÃÛáõÝÁ Ï¹³¹³ñ»óíÇ ÙÛáõë ÎáÕÙÇ ÏáÕÙÇó ³Û¹åÇëÇ Í³ÝáõóáõÙÝ ëï³Ý³Éáõ ûñí³ÝÇó í»ó ³ÙÇë Ñ»ïá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12"/>
          <w:lang w:val="en-US" w:eastAsia="en-US"/>
        </w:rPr>
      </w:pPr>
      <w:r>
        <w:rPr>
          <w:rFonts w:cs="Times Armenian" w:ascii="Times Armenian" w:hAnsi="Times Armenian"/>
          <w:sz w:val="12"/>
          <w:lang w:val="en-US" w:eastAsia="en-US"/>
        </w:rPr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3734" w:leader="none"/>
          <w:tab w:val="center" w:pos="4703" w:leader="none"/>
        </w:tabs>
        <w:rPr>
          <w:rFonts w:ascii="Times Armenian" w:hAnsi="Times Armenian" w:cs="Times Armenian"/>
          <w:b/>
          <w:b/>
          <w:bCs/>
          <w:sz w:val="26"/>
          <w:lang w:val="en-US" w:eastAsia="en-US"/>
        </w:rPr>
      </w:pPr>
      <w:r>
        <w:rPr>
          <w:rFonts w:cs="Times Armenian" w:ascii="Times Armenian" w:hAnsi="Times Armenian"/>
          <w:b/>
          <w:bCs/>
          <w:sz w:val="26"/>
          <w:lang w:val="en-US" w:eastAsia="en-US"/>
        </w:rPr>
        <w:tab/>
        <w:tab/>
        <w:t>Ðá¹í³Í 12</w:t>
      </w:r>
    </w:p>
    <w:p>
      <w:pPr>
        <w:pStyle w:val="Normal"/>
        <w:widowControl/>
        <w:ind w:firstLine="709"/>
        <w:jc w:val="center"/>
        <w:rPr>
          <w:rFonts w:ascii="Times Armenian" w:hAnsi="Times Armenian" w:cs="Times Armenian"/>
          <w:b/>
          <w:b/>
          <w:bCs/>
          <w:sz w:val="12"/>
          <w:lang w:val="en-US" w:eastAsia="en-US"/>
        </w:rPr>
      </w:pPr>
      <w:r>
        <w:rPr>
          <w:rFonts w:cs="Times Armenian" w:ascii="Times Armenian" w:hAnsi="Times Armenian"/>
          <w:b/>
          <w:bCs/>
          <w:sz w:val="12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áÕÙ»ñÇ ÷áË³¹³ñÓ Ñ³Ù³Ó³ÛÝáõÃÛ³Ùµ ëáõÛÝ Ð³Ù³Ó³ÛÝ³·ñáõÙ Ï³ñáÕ »Ý ÷á÷áËáõÃÛáõÝÝ»ñ ¨ Éñ³óáõÙÝ»ñ Ï³ï³ñí»É, áñáÝù ÏÓ¨³Ï»ñåí»Ý ÏÇó ³ñÓ³Ý³·ñáõÃÛáõÝÝ»ñáí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²ñÓ³Ý³·ñáõÃÛáõÝÝ»ñÝ áõÅÇ Ù»ç »Ý ÏÙïÝ»Ý ëáõÛÝ  Ð³Ù³Ó³ÛÝ³·ñÇ áõÅÇ Ù»ç ÙïÝ»Éáõ Ï³ñ·áí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Heading1"/>
        <w:rPr/>
      </w:pPr>
      <w:r>
        <w:rPr/>
        <w:t>Ðá¹í³Í 13</w:t>
      </w:r>
    </w:p>
    <w:p>
      <w:pPr>
        <w:pStyle w:val="Normal"/>
        <w:widowControl/>
        <w:jc w:val="center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êáõÛÝ Ð³Ù³Ó³ÛÝ³·ñÇ ¹ñáõÛÃÝ»ñÇ Ù»ÏÝ³µ³ÝÙ³Ý Ï³Ù ÏÇñ³éÙ³Ý í»ñ³µ»ñÛ³É í»×»ñÇ ³é³ç³óÙ³Ý ¹»åùáõÙ, ÎáÕÙ»ñÇ Çñ³í³ëáõ Ù³ñÙÇÝÝ»ñÁ ¹ñ³Ýù ÏÉáõÍ»Ý µ³Ý³ÏóáõÃÛáõÝÝ»ñÇ (ËáñÑñ¹³ÏóáõÃÛáõÝÝ»ñÇ) ×³Ý³å³ñÑáí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  <w:t>Î³ï³ñí³Í ¿  ºñ¨³Ý ù³Õ³ùáõÙ 1999 Ãí³Ï³ÝÇ ÑáÏï»Ùµ»ñÇ 5-ÇÝ »ñÏáõ ûñÇÝ³ÏÇó, Ûáõñ³ù³ÝãÛáõñÁª Ñ³Û»ñ»Ý, áõÏñ³ÇÝ»ñ»Ý ¨ éáõë»ñ»Ý, ÁÝ¹ áñáõÙ µáÉáñ ï»ùëï»ñÝ ¿É Ñ³í³ë³ñ³½áñ »Ý:</w:t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sz w:val="26"/>
          <w:lang w:val="en-US" w:eastAsia="en-US"/>
        </w:rPr>
      </w:pPr>
      <w:r>
        <w:rPr>
          <w:rFonts w:cs="Times Armenian" w:ascii="Times Armenian" w:hAnsi="Times Armenian"/>
          <w:sz w:val="26"/>
          <w:lang w:val="en-US" w:eastAsia="en-US"/>
        </w:rPr>
      </w:r>
    </w:p>
    <w:p>
      <w:pPr>
        <w:pStyle w:val="Normal"/>
        <w:widowControl/>
        <w:ind w:firstLine="709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  <w:lang w:val="en-US" w:eastAsia="en-US"/>
        </w:rPr>
      </w:pPr>
      <w:r>
        <w:rPr>
          <w:rFonts w:cs="Times Armenian" w:ascii="Times Armenian" w:hAnsi="Times Armenian"/>
          <w:b/>
          <w:bCs/>
          <w:i/>
          <w:iCs/>
          <w:sz w:val="26"/>
          <w:lang w:val="en-US" w:eastAsia="en-US"/>
        </w:rPr>
        <w:t>Ð³Ù³Ó³ÛÝ³·ÇñÝ áõÅÇ Ù»ç ¿ Ùï»É 2003 Ãí³Ï³ÝÇ ÑáÏï»Ùµ»ñÇ 28-ÇÝ:</w:t>
      </w:r>
    </w:p>
    <w:sectPr>
      <w:type w:val="nextPage"/>
      <w:pgSz w:w="12240" w:h="15840"/>
      <w:pgMar w:left="1417" w:right="1417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Times">
    <w:charset w:val="00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ussian Times" w:hAnsi="Russian Times" w:eastAsia="Times New Roman" w:cs="Russian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Armenian" w:hAnsi="Times Armenian" w:cs="Times Armenian"/>
      <w:b/>
      <w:bCs/>
      <w:sz w:val="26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Armenian" w:hAnsi="Times Armenian" w:cs="Times Armenian"/>
      <w:sz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3:39:00Z</dcterms:created>
  <dc:creator>266</dc:creator>
  <dc:description/>
  <dc:language>en-US</dc:language>
  <cp:lastModifiedBy>User</cp:lastModifiedBy>
  <cp:lastPrinted>1999-07-21T11:33:00Z</cp:lastPrinted>
  <dcterms:modified xsi:type="dcterms:W3CDTF">2003-12-05T12:15:00Z</dcterms:modified>
  <cp:revision>4</cp:revision>
  <dc:subject/>
  <dc:title>____         </dc:title>
</cp:coreProperties>
</file>